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xt-Aligner 0.1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1, Shlomi Fish &lt;shlomif@shlomifish.org&gt;</w:t>
      </w:r>
    </w:p>
    <w:p>
      <w:pPr>
        <w:pStyle w:val="Default"/>
        <w:rPr>
          <w:rFonts w:ascii="宋体;SimSun" w:hAnsi="宋体;SimSun" w:cs="宋体;SimSun"/>
          <w:sz w:val="22"/>
          <w:szCs w:val="22"/>
        </w:rPr>
      </w:pPr>
      <w:r>
        <w:rPr>
          <w:rFonts w:cs="宋体;SimSun" w:ascii="宋体;SimSun" w:hAnsi="宋体;SimSun"/>
          <w:sz w:val="22"/>
          <w:szCs w:val="22"/>
        </w:rPr>
        <w:t>Copyright (c) 2002 Anno Siegel. All rights reserved.</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2-2011, Anno Siegel &lt;siegel@zrz.tu-berlin.de&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pLLupGT3w8kW6RoszgFqaiTIoylPb6WMjesvIVTYlSqvvC52EjNOzLaVnOKPiOuywFsTJN
nq7dLu1eg36jw3JHXoNYxVB7APixf9d6NT75TmKTomCvS5+D6zXDnGIS154pyP0L3vjv6RuY
8KNIW1eccER+/AgnEN8hRR/aV5Ne+0t0p/+QpkuTdCDKFoWzFW7VakRg/+VE6D6wXka5NLjD
GaDCpTN9TOBqFo7Iju</vt:lpwstr>
  </property>
  <property fmtid="{D5CDD505-2E9C-101B-9397-08002B2CF9AE}" pid="3" name="_2015_ms_pID_7253431">
    <vt:lpwstr>MXqiFmTAyRusKyJkfig7yQ7o88Ax5HkwXkxaI8YJ6JlU+2cpB9Ueb6
032TmUmDecK+rZK2GGDNZsS3lXHVljn/n29OXItndKTz7DpebzUIc9OkYd80L7wAMsd6xpsV
+bQhrW8giBTo9vJb9QqlwSKtOscaPW15x3vXBW2wvIkBlTTp8Ngt7u9/f7XXLvgwJC8VeET3
gaSl9p71b+mwbNhXjnEanmBnLrutE4dE6jjb</vt:lpwstr>
  </property>
  <property fmtid="{D5CDD505-2E9C-101B-9397-08002B2CF9AE}" pid="4" name="_2015_ms_pID_7253431_00">
    <vt:lpwstr>_2015_ms_pID_7253431</vt:lpwstr>
  </property>
  <property fmtid="{D5CDD505-2E9C-101B-9397-08002B2CF9AE}" pid="5" name="_2015_ms_pID_7253432">
    <vt:lpwstr>gAxb4O5RfIu5lhyVHD3a1W8lEHqX7cg/zqyr
EISvIngc8kj+oVHge5nVJ3eCYXEPVal8d/IfHvYSSfeK9lnOR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4762</vt:lpwstr>
  </property>
</Properties>
</file>